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5" w:type="dxa"/>
        <w:jc w:val="left"/>
        <w:tblInd w:w="1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559"/>
        <w:gridCol w:w="709"/>
        <w:gridCol w:w="2268"/>
        <w:gridCol w:w="1134"/>
        <w:gridCol w:w="525"/>
        <w:gridCol w:w="1065"/>
      </w:tblGrid>
      <w:tr>
        <w:trPr>
          <w:trHeight w:val="400" w:hRule="exact"/>
          <w:cantSplit w:val="true"/>
        </w:trPr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napToGrid w:val="false"/>
              <w:spacing w:before="60" w:after="0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5895</wp:posOffset>
                      </wp:positionH>
                      <wp:positionV relativeFrom="paragraph">
                        <wp:posOffset>64135</wp:posOffset>
                      </wp:positionV>
                      <wp:extent cx="652145" cy="678180"/>
                      <wp:effectExtent l="127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320" cy="678240"/>
                                <a:chOff x="0" y="0"/>
                                <a:chExt cx="652320" cy="6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52320" cy="67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000" y="27360"/>
                                  <a:ext cx="614520" cy="63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5pt;margin-top:5.05pt;width:51.35pt;height:53.4pt" coordorigin="277,101" coordsize="1027,106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77;top:101;width:1026;height:1067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stroked="t" o:allowincell="f" style="position:absolute;left:291;top:144;width:967;height:992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00" w:after="0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  <w:t>ZODP. PROJEKTAN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100" w:after="0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  <w:t>Hl. inž. projektu</w:t>
            </w:r>
          </w:p>
        </w:tc>
        <w:tc>
          <w:tcPr>
            <w:tcW w:w="2724" w:type="dxa"/>
            <w:gridSpan w:val="3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spacing w:before="12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Ing. Luděk Halaš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jekty VH staveb</w:t>
            </w:r>
          </w:p>
          <w:p>
            <w:pPr>
              <w:pStyle w:val="Heading9"/>
              <w:rPr>
                <w:sz w:val="18"/>
              </w:rPr>
            </w:pPr>
            <w:r>
              <w:rPr>
                <w:sz w:val="18"/>
              </w:rPr>
              <w:t>Bieblova 36, 613 00 BRN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i/>
                <w:sz w:val="18"/>
              </w:rPr>
              <w:t>IČ : 60365943, www.ludekhalas.cz</w:t>
            </w:r>
          </w:p>
        </w:tc>
      </w:tr>
      <w:tr>
        <w:trPr>
          <w:trHeight w:val="400" w:hRule="exact"/>
          <w:cantSplit w:val="true"/>
        </w:trPr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before="100" w:after="0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  <w:t>Ing. pETR HALOU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keepNext w:val="false"/>
              <w:widowControl w:val="false"/>
              <w:spacing w:before="100" w:after="0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  <w:t>Ing. luděk Halaš</w:t>
            </w:r>
          </w:p>
        </w:tc>
        <w:tc>
          <w:tcPr>
            <w:tcW w:w="2724" w:type="dxa"/>
            <w:gridSpan w:val="3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5"/>
              <w:keepNext w:val="false"/>
              <w:widowControl w:val="false"/>
              <w:snapToGrid w:val="false"/>
              <w:spacing w:before="100" w:after="0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</w:r>
          </w:p>
        </w:tc>
        <w:tc>
          <w:tcPr>
            <w:tcW w:w="2724" w:type="dxa"/>
            <w:gridSpan w:val="3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KRE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5"/>
              <w:spacing w:before="10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 </w:t>
            </w:r>
            <w:r>
              <w:rPr>
                <w:b w:val="false"/>
                <w:sz w:val="18"/>
                <w:szCs w:val="18"/>
              </w:rPr>
              <w:t>Kroměří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5"/>
              <w:spacing w:before="10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BE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5"/>
              <w:spacing w:before="100" w:after="0"/>
              <w:ind w:left="-70" w:hanging="0"/>
              <w:jc w:val="left"/>
              <w:rPr>
                <w:spacing w:val="-14"/>
                <w:sz w:val="16"/>
                <w:szCs w:val="16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pacing w:val="-14"/>
                <w:sz w:val="16"/>
                <w:szCs w:val="16"/>
              </w:rPr>
              <w:t>Kojetín, Popůvky u K., Křenovice u K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CH. Č.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-791</w:t>
            </w:r>
          </w:p>
        </w:tc>
      </w:tr>
      <w:tr>
        <w:trPr>
          <w:trHeight w:val="241" w:hRule="atLeast"/>
          <w:cantSplit w:val="true"/>
        </w:trPr>
        <w:tc>
          <w:tcPr>
            <w:tcW w:w="1275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jc w:val="left"/>
              <w:rPr/>
            </w:pPr>
            <w:r>
              <w:rPr>
                <w:b w:val="false"/>
                <w:sz w:val="18"/>
              </w:rPr>
              <w:t>INVESTOR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10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UPE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  <w:t>dsp</w:t>
            </w:r>
          </w:p>
        </w:tc>
      </w:tr>
      <w:tr>
        <w:trPr>
          <w:trHeight w:val="19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KCE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8"/>
              <w:keepNext w:val="false"/>
              <w:widowControl w:val="false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caps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caps/>
                <w:position w:val="-6"/>
                <w:sz w:val="6"/>
                <w:szCs w:val="6"/>
              </w:rPr>
            </w:r>
          </w:p>
          <w:p>
            <w:pPr>
              <w:pStyle w:val="Heading8"/>
              <w:rPr>
                <w:rFonts w:ascii="Arial" w:hAnsi="Arial" w:cs="Arial"/>
                <w:spacing w:val="-20"/>
                <w:sz w:val="28"/>
                <w:szCs w:val="28"/>
              </w:rPr>
            </w:pPr>
            <w:r>
              <w:rPr>
                <w:rFonts w:cs="Arial" w:ascii="Arial" w:hAnsi="Arial"/>
                <w:spacing w:val="-20"/>
                <w:sz w:val="28"/>
                <w:szCs w:val="28"/>
              </w:rPr>
              <w:t xml:space="preserve">VLČIDOLKA, POPŮVKY-KŘENOVICE 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m 0,000 - 2,800 </w:t>
            </w:r>
          </w:p>
          <w:p>
            <w:pPr>
              <w:pStyle w:val="Heading8"/>
              <w:rPr>
                <w:rFonts w:ascii="Arial" w:hAnsi="Arial" w:cs="Arial"/>
                <w:spacing w:val="-20"/>
                <w:w w:val="80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ODSTRANĚNÍ NÁNOS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left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  <w:t>datum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5/2016</w:t>
            </w:r>
          </w:p>
        </w:tc>
      </w:tr>
      <w:tr>
        <w:trPr>
          <w:trHeight w:val="320" w:hRule="exac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left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  <w:t>zak. č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caps/>
                <w:sz w:val="18"/>
              </w:rPr>
              <w:t>číslo paré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w w:val="150"/>
                <w:sz w:val="40"/>
              </w:rPr>
            </w:pPr>
            <w:r>
              <w:rPr>
                <w:b w:val="false"/>
                <w:w w:val="150"/>
                <w:sz w:val="4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w w:val="150"/>
                <w:sz w:val="40"/>
              </w:rPr>
            </w:pPr>
            <w:r>
              <w:rPr>
                <w:w w:val="150"/>
                <w:sz w:val="40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/>
                <w:w w:val="150"/>
                <w:sz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w w:val="150"/>
                <w:sz w:val="20"/>
              </w:rPr>
            </w:pPr>
            <w:r>
              <w:rPr>
                <w:rFonts w:cs="Arial" w:ascii="Arial" w:hAnsi="Arial"/>
                <w:b/>
                <w:w w:val="15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-13970</wp:posOffset>
                </wp:positionV>
                <wp:extent cx="5445125" cy="5720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72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75"/>
                            </w:tblGrid>
                            <w:tr>
                              <w:trPr>
                                <w:trHeight w:val="5312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b/>
                                      <w:b/>
                                      <w:sz w:val="3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cs-CZ" w:eastAsia="cs-CZ"/>
                                    </w:rPr>
                                    <w:t>SEZNAM PŘÍLOH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aps/>
                                      <w:sz w:val="22"/>
                                    </w:rPr>
                                    <w:t xml:space="preserve">VLČIDOLKA, POPŮVKY-KŘENOVICE,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km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aps/>
                                      <w:sz w:val="22"/>
                                    </w:rPr>
                                    <w:t xml:space="preserve"> 0,000 - 2,800, ODSTRANĚNÍ NÁNOSŮ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CCCC" w:val="clear"/>
                                    <w:spacing w:lineRule="auto" w:line="240" w:before="0" w:after="6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SP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60"/>
                                    <w:ind w:left="1416" w:hanging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4"/>
                                    </w:rPr>
                                    <w:t xml:space="preserve">A.  </w:t>
                                    <w:tab/>
                                    <w:t>Průvodní zprá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 xml:space="preserve">b.  </w:t>
                                    <w:tab/>
                                    <w:t>Souhrnná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 xml:space="preserve">c.  </w:t>
                                    <w:tab/>
                                    <w:t xml:space="preserve">Situační výkres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C-1  </w:t>
                                    <w:tab/>
                                    <w:t xml:space="preserve">Přehledná situace </w:t>
                                    <w:tab/>
                                    <w:tab/>
                                    <w:tab/>
                                    <w:tab/>
                                    <w:t>1 :    50 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C-2  </w:t>
                                    <w:tab/>
                                    <w:t xml:space="preserve">Celková katastrální situace </w:t>
                                    <w:tab/>
                                    <w:tab/>
                                    <w:t>1 :      4 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C-3  </w:t>
                                    <w:tab/>
                                    <w:t xml:space="preserve">Podrobné situace </w:t>
                                    <w:tab/>
                                    <w:tab/>
                                    <w:tab/>
                                    <w:tab/>
                                    <w:t>1 :         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C-3.1 </w:t>
                                    <w:tab/>
                                    <w:t xml:space="preserve">Podrobná situace č.1 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C-3.2 </w:t>
                                    <w:tab/>
                                    <w:t xml:space="preserve">Podrobná situace č.2 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C-3.3 </w:t>
                                    <w:tab/>
                                    <w:t xml:space="preserve">Podrobná situace č.3 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C-3.4 </w:t>
                                    <w:tab/>
                                    <w:t>Podrobná situace č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C-3.5 </w:t>
                                    <w:tab/>
                                    <w:t xml:space="preserve">Podrobná situace č.5 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C-3.6 </w:t>
                                    <w:tab/>
                                    <w:t xml:space="preserve">Podrobná situace č.6 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C-3.7 </w:t>
                                    <w:tab/>
                                    <w:t>Podrobná situace č.7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C-4  </w:t>
                                    <w:tab/>
                                    <w:t>Návrhové odvozové cesty</w:t>
                                    <w:tab/>
                                    <w:tab/>
                                    <w:tab/>
                                    <w:t>1 :    10 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 xml:space="preserve">D.  </w:t>
                                    <w:tab/>
                                    <w:t>dokumentace objekt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D-1  </w:t>
                                    <w:tab/>
                                    <w:t>Podélný profil toku</w:t>
                                    <w:tab/>
                                    <w:t xml:space="preserve">                       </w:t>
                                    <w:tab/>
                                    <w:tab/>
                                    <w:t>1 : 1000/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D-1.1 </w:t>
                                    <w:tab/>
                                    <w:t>Podélný profil toku – km 0,000 – 1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D-1.2 </w:t>
                                    <w:tab/>
                                    <w:t>Podélný profil toku – km 1,000 – 2,000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D-1.3 </w:t>
                                    <w:tab/>
                                    <w:t>Podélný profil toku – km 2,000 – 2,7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D-2   </w:t>
                                    <w:tab/>
                                    <w:t>Příčné řezy</w:t>
                                    <w:tab/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>1 :   100/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D-2.1 </w:t>
                                    <w:tab/>
                                    <w:t>Příčné řezy PF 01 – PF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D-2.2 </w:t>
                                    <w:tab/>
                                    <w:t xml:space="preserve">Příčné řezy PF 17 – PF 33 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D-2.3 </w:t>
                                    <w:tab/>
                                    <w:t xml:space="preserve">Příčné řezy PF 34 – PF 52 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D-2.4 </w:t>
                                    <w:tab/>
                                    <w:t xml:space="preserve">Příčné řezy PF 53 – PF 70 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276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 xml:space="preserve">E.  </w:t>
                                    <w:tab/>
                                    <w:t>Dokladová část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50.4pt;mso-wrap-distance-left:7.05pt;mso-wrap-distance-right:7.05pt;mso-wrap-distance-top:0pt;mso-wrap-distance-bottom:0pt;margin-top:-1.1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75"/>
                      </w:tblGrid>
                      <w:tr>
                        <w:trPr>
                          <w:trHeight w:val="5312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lang w:val="cs-CZ" w:eastAsia="cs-CZ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sz w:val="32"/>
                                <w:lang w:val="cs-CZ" w:eastAsia="cs-CZ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cs-CZ" w:eastAsia="cs-CZ"/>
                              </w:rPr>
                              <w:t>SEZNAM PŘÍLO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aps/>
                                <w:sz w:val="22"/>
                              </w:rPr>
                              <w:t xml:space="preserve">VLČIDOLKA, POPŮVKY-KŘENOVICE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km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aps/>
                                <w:sz w:val="22"/>
                              </w:rPr>
                              <w:t xml:space="preserve"> 0,000 - 2,800, ODSTRANĚNÍ NÁNOSŮ 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lineRule="auto" w:line="240" w:before="0" w:after="60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SP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60"/>
                              <w:ind w:left="1416" w:hanging="0"/>
                              <w:jc w:val="both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4"/>
                              </w:rPr>
                              <w:t xml:space="preserve">A.  </w:t>
                              <w:tab/>
                              <w:t>Průvodní zpráv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 xml:space="preserve">b.  </w:t>
                              <w:tab/>
                              <w:t>Souhrnná technická zpráv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 xml:space="preserve">c.  </w:t>
                              <w:tab/>
                              <w:t xml:space="preserve">Situační výkresy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C-1  </w:t>
                              <w:tab/>
                              <w:t xml:space="preserve">Přehledná situace </w:t>
                              <w:tab/>
                              <w:tab/>
                              <w:tab/>
                              <w:tab/>
                              <w:t>1 :    50 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C-2  </w:t>
                              <w:tab/>
                              <w:t xml:space="preserve">Celková katastrální situace </w:t>
                              <w:tab/>
                              <w:tab/>
                              <w:t>1 :      4 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C-3  </w:t>
                              <w:tab/>
                              <w:t xml:space="preserve">Podrobné situace </w:t>
                              <w:tab/>
                              <w:tab/>
                              <w:tab/>
                              <w:tab/>
                              <w:t>1 :         5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C-3.1 </w:t>
                              <w:tab/>
                              <w:t xml:space="preserve">Podrobná situace č.1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C-3.2 </w:t>
                              <w:tab/>
                              <w:t xml:space="preserve">Podrobná situace č.2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C-3.3 </w:t>
                              <w:tab/>
                              <w:t xml:space="preserve">Podrobná situace č.3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C-3.4 </w:t>
                              <w:tab/>
                              <w:t>Podrobná situace č.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C-3.5 </w:t>
                              <w:tab/>
                              <w:t xml:space="preserve">Podrobná situace č.5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C-3.6 </w:t>
                              <w:tab/>
                              <w:t xml:space="preserve">Podrobná situace č.6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C-3.7 </w:t>
                              <w:tab/>
                              <w:t>Podrobná situace č.7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C-4  </w:t>
                              <w:tab/>
                              <w:t>Návrhové odvozové cesty</w:t>
                              <w:tab/>
                              <w:tab/>
                              <w:tab/>
                              <w:t>1 :    10 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 xml:space="preserve">D.  </w:t>
                              <w:tab/>
                              <w:t>dokumentace objektů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D-1  </w:t>
                              <w:tab/>
                              <w:t>Podélný profil toku</w:t>
                              <w:tab/>
                              <w:t xml:space="preserve">                       </w:t>
                              <w:tab/>
                              <w:tab/>
                              <w:t>1 : 1000/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D-1.1 </w:t>
                              <w:tab/>
                              <w:t>Podélný profil toku – km 0,000 – 1,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D-1.2 </w:t>
                              <w:tab/>
                              <w:t>Podélný profil toku – km 1,000 – 2,000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D-1.3 </w:t>
                              <w:tab/>
                              <w:t>Podélný profil toku – km 2,000 – 2,76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D-2   </w:t>
                              <w:tab/>
                              <w:t>Příčné řezy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>1 :   100/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D-2.1 </w:t>
                              <w:tab/>
                              <w:t>Příčné řezy PF 01 – PF 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D-2.2 </w:t>
                              <w:tab/>
                              <w:t xml:space="preserve">Příčné řezy PF 17 – PF 33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D-2.3 </w:t>
                              <w:tab/>
                              <w:t xml:space="preserve">Příčné řezy PF 34 – PF 52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D-2.4 </w:t>
                              <w:tab/>
                              <w:t xml:space="preserve">Příčné řezy PF 53 – PF 70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76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 xml:space="preserve">E.  </w:t>
                              <w:tab/>
                              <w:t>Dokladová část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Arial" w:hAnsi="Arial" w:cs="Arial"/>
      <w:b/>
      <w:smallCaps/>
      <w:w w:val="8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mallCaps/>
      <w:w w:val="2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120"/>
      <w:jc w:val="center"/>
      <w:outlineLvl w:val="6"/>
    </w:pPr>
    <w:rPr>
      <w:rFonts w:ascii="Arial" w:hAnsi="Arial" w:cs="Arial"/>
      <w:b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i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zevChar">
    <w:name w:val="Název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spacing w:lineRule="auto" w:line="240" w:before="60" w:after="0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23:00Z</dcterms:created>
  <dc:creator>Ondřej Červinka</dc:creator>
  <dc:description/>
  <cp:keywords/>
  <dc:language>en-US</dc:language>
  <cp:lastModifiedBy>Tomáš Pavlík</cp:lastModifiedBy>
  <cp:lastPrinted>2015-03-18T19:40:00Z</cp:lastPrinted>
  <dcterms:modified xsi:type="dcterms:W3CDTF">2016-11-12T13:47:00Z</dcterms:modified>
  <cp:revision>5</cp:revision>
  <dc:subject/>
  <dc:title>PŘEROV</dc:title>
</cp:coreProperties>
</file>